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352405843"/>
            <w:bookmarkStart w:id="1" w:name="__Fieldmark__1_235240584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52405843"/>
            <w:bookmarkStart w:id="3" w:name="__Fieldmark__2_235240584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